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комплекса и повышение энергетическо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эффективности в муниципальном образовании городской округ город Пыть-Ях на 2018-2025 годы и на период до 2030 год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апрель-июнь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утвержденной муниципальной программе финансовые затраты на реализацию мероприятий в 2018 году составляют 124 659,8 тыс.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Федеральный бюджет – 3 039,1 тыс. руб.</w:t>
      </w:r>
    </w:p>
    <w:p>
      <w:pPr>
        <w:pStyle w:val="Style1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юджет автономного округа – 34 919,6тыс. руб.;</w:t>
      </w:r>
    </w:p>
    <w:p>
      <w:pPr>
        <w:pStyle w:val="Style1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юджет муниципальных образований – 86 701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ные внебюджетные средства – 0,0 тыс. руб. </w:t>
      </w:r>
      <w:r>
        <w:rPr>
          <w:sz w:val="26"/>
          <w:szCs w:val="26"/>
          <w:highlight w:val="cyan"/>
        </w:rPr>
        <w:t xml:space="preserve"> </w:t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</w:rPr>
        <w:tab/>
        <w:t xml:space="preserve">За отчетный период профинансировано из местного бюджета 71 179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подпрограммы 1. "Создание условий для обеспечения качественными коммунальными услугами" запланированы мероприятия по объектам «Реконструкция ВОС-1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ь) г.Пыть-Ях» и «Реконструкция ВОС-3», которые включены в Адресную инвестиционную программу Ханты-Мансийского автономного округа - Югры на 2018 год и на плановый период 2019 и 2020 годов. Финансирование запланировано на 2019-2020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2.1. подпрограммы 2 "Содействие проведению капитального ремонта многоквартирных домов" запланированы работы по капитальному ремонту подрядной организацией ООО «Архстрой» следующих многоквартирных домов: 1 микрорайон «Центральный», дом 17, 2, 9; 2 «а» микрорайон «Лесников, ул. Железнодорожная, дом 4; 2 микрорайон «Нефтяников», дом1. Подрядной организацией «Промблок» выполнен капитальный ремонт в следующих домах: 5 микрорайон «Солнечный», дома 2а, 3,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3.1. «Проведение капитального ремонта (с заменой) газопроводов, систем теплоснабжения, водоснабжения и водоотведения для подготовки к осенне-зимнему периоду», между муниципальным образованием и Департаментом жилищно-коммунального комплекса и энергетики подписано Соглашение о предоставлении субсидии местному бюджету из бюджета Ханты-Мансийского автономного округа-Югры №11-Согл-2018 от 21.03.2018. Сумма, указанная в соглашении, составила 30 920,5 тыс. рублей, с долей софинансирования местному бюджету 3092,1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3.2. «Поддержка мероприятий, предусматривающих финансирование инвестиционных проектов в сфере жилищно-коммунального хозяйства, реализуемых на основе концессионных соглашений» проходит процедура формирования конкурсной документации по определению подрядной организации на выполнение работ по разработке проекта и условий концессионного соглашения в отношении объектов жилищно-коммунального хозяйства. На данное мероприятие выделены бюджетные средства в размере 6 000,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я 3.3. «Оказание финансовой помощи в целях предупреждения банкротства и восстановления платежеспособности муниципальных унитарных предприятий города», в соответствии с распоряжением администрации города №1085-ра от 28.06.2018 и на основании Договора №30 от 28.06.2018 г. выделены и профинансированы бюджетные ассигнования в размере 71 179,0 тыс. рублей муниципальному унитарному предприят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4.1. «Оснащение общедомовыми и индивидуальными приборами учета используемых энергетических ресурсов жилых домов» утвержден Порядок возмещения затрат на установку (замену) индивидуальных приборов учета коммунальных ресурсов гражданам, проживающим в жилых помещениях муниципального жилищного фонда, расположенных на территории муниципального образования городской округ город Пыть-Ях. На сегодняшний день заявок не поступа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5.1. «Актуализация схем теплоснабжения, водоснабжения и водоотведения, программы комплексного развития систем коммунальной инфраструктуры муниципального образования городской округ город Пыть-Ях», по результатам открытого конкурса определена подрядная организация (ООО Янэнерго), заключен муниципальный контракт № 0187300019418000034 от 26.04.2018, работы по актуализации схем выполняются. Сумма контракта 1 349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рограммой 6 «Формирование комфортной городской среды» заключено Соглашение о предоставлении субсидии в 2018 году №</w:t>
      </w:r>
      <w:r>
        <w:rPr/>
        <w:t xml:space="preserve"> </w:t>
      </w:r>
      <w:r>
        <w:rPr>
          <w:sz w:val="26"/>
          <w:szCs w:val="26"/>
        </w:rPr>
        <w:t>№ 71885000-1-2018-003. Сумма по соглашению – 11 256,0 тыс. рублей, с долей софинансирования местному бюджету 1 125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1"/>
        <w:gridCol w:w="992"/>
        <w:gridCol w:w="1418"/>
        <w:gridCol w:w="709"/>
        <w:gridCol w:w="1417"/>
        <w:gridCol w:w="226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казателей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после проведения капитального ремонта инженерных сетей. Планируемый срок до 01.09.2018 года.</w:t>
            </w:r>
          </w:p>
        </w:tc>
      </w:tr>
      <w:tr>
        <w:trPr>
          <w:trHeight w:val="15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жилищного фонда, обеспеченного всеми видами благоустройства, в общей площади жилищного фонда муниципа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(Факт за отчетный период/план 2018 год)*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казатель достигнут в результате сноса ветхого и аварийного жилфонда, временных жилых строений и ввода в эксплуатацию 4 многоквартирных домов.</w:t>
            </w:r>
          </w:p>
        </w:tc>
      </w:tr>
      <w:tr>
        <w:trPr>
          <w:trHeight w:val="17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в которых проведен ремонт в соответствии с требованиями раздела 9 Жилищного кодекса Российской Федер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казатель будет достигнут после проведения капитального ремонта многоквартирных домов, планируемы срок до 31.12.2018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воровых территорий многоквартирных домов, единиц* к плану 2018-2022 годов с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казатель будет достигнут после реализации мероприятий по благоустройству дворовых территорий, ориентировочный срок 01.11.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благоустроенных мест общего пользования, единиц* к плану 2018-2022 годов с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после реализации мероприятий по благоустройству общественных территорий, ориентировочный срок 01.11.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истем коммунальной инфраструктуры и иных объектов 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 в соответствии с графиками, актуализированными на основании проведенного анализа эффективности управл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удет достигнут в 2019 году согласно Дорожной карте по заключению концессионного соглашения в отношении объектов теплоснабжения, водоснабжения и водоотведения, находящихся в собственности муниципального образования городской округ город Пыть-Я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унитарных предприятий города, которым предоставлена финансовая поддержка в целях предупреждения банкротства и восстановления платежеспособности предприят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стигнут в результате оказания финансовой поддержки муниципальному унитарному предприятию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заведующего отделом ЖКК </w:t>
        <w:tab/>
        <w:tab/>
        <w:tab/>
        <w:tab/>
        <w:tab/>
        <w:tab/>
        <w:t>Е.М. Ки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</w:tblGrid>
      <w:tr>
        <w:trPr>
          <w:trHeight w:val="255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Деева</w:t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63) 46-51-8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??¬рЎю??Ўю¬в?Ўю¬Б?Ўю¬в|?Ўю¬в?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??¬рЎю??Ўю¬в?Ўю¬Б?Ўю¬в|?Ўю¬в?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??¬рЎю??Ўю¬в?Ўю¬Б?Ўю¬в|?Ўю¬в?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??¬рЎю??Ўю¬в?Ўю¬Б?Ўю¬в|?Ўю¬в?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??¬рЎю??Ўю¬в?Ўю¬Б?Ўю¬в|?Ўю¬в?" w:cs="PetersburgCTT;Times New Roman"/>
      <w:i/>
      <w:sz w:val="1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Batang;??¬рЎю??Ўю¬в?Ўю¬Б?Ўю¬в|?Ўю¬в?" w:cs="PetersburgCTT;Times New Roman"/>
      <w:i/>
      <w:sz w:val="1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??¬рЎю??Ўю¬в?Ўю¬Б?Ўю¬в|?Ўю¬в?" w:cs="PetersburgCTT;Times New Roman"/>
      <w:i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??¬рЎю??Ўю¬в?Ўю¬Б?Ўю¬в|?Ўю¬в?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??¬рЎю??Ўю¬в?Ўю¬Б?Ўю¬в|?Ўю¬в?"/>
      <w:lang w:eastAsia="ko-KR"/>
    </w:rPr>
  </w:style>
  <w:style w:type="paragraph" w:styleId="Style13">
    <w:name w:val="Текст выноски"/>
    <w:basedOn w:val="Normal"/>
    <w:qFormat/>
    <w:pPr/>
    <w:rPr>
      <w:rFonts w:ascii="Tahoma" w:hAnsi="Tahoma" w:eastAsia="Batang;??¬рЎю??Ўю¬в?Ўю¬Б?Ўю¬в|?Ўю¬в?" w:cs="Tahoma"/>
      <w:sz w:val="16"/>
      <w:szCs w:val="16"/>
      <w:lang w:eastAsia="ko-KR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3:00Z</dcterms:created>
  <dc:creator>Admin</dc:creator>
  <dc:description/>
  <cp:keywords/>
  <dc:language>en-US</dc:language>
  <cp:lastModifiedBy>User</cp:lastModifiedBy>
  <cp:lastPrinted>2018-04-13T12:28:00Z</cp:lastPrinted>
  <dcterms:modified xsi:type="dcterms:W3CDTF">2018-07-06T07:17:00Z</dcterms:modified>
  <cp:revision>5</cp:revision>
  <dc:subject/>
  <dc:title>ПОЯСНИТЕЛЬНАЯ</dc:title>
</cp:coreProperties>
</file>